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793054506"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867036547"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